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28</w:t>
        <w:tab/>
        <w:t>G.</w:t>
        <w:tab/>
        <w:t>Form: Notice of Motion and Motion to Compel Further Respon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TO COMPEL FURTHER RESPONSE TO DEMAND FOR INSPE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the Court for an order under CCP §2031.310 compelling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o provide further responses to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’s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set number, e.g., First</w:t>
      </w:r>
      <w:r>
        <w:rPr>
          <w:bCs/>
        </w:rPr>
        <w:t xml:space="preserve">]_ _ </w:t>
      </w:r>
      <w:r>
        <w:rPr/>
        <w:t xml:space="preserve">Demand for Inspection, served on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for a monetary sanction on the ground that </w:t>
      </w:r>
      <w:r>
        <w:rPr>
          <w:bCs/>
        </w:rPr>
        <w:t>_ _[</w:t>
      </w:r>
      <w:r>
        <w:rPr>
          <w:bCs/>
          <w:iCs/>
        </w:rPr>
        <w:t>e.g., the response was incomplete, inadequate, evasive, or without meri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papers, and records in this action; the attached supporting memorandum;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;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8</dc:title>
</cp:coreProperties>
</file>